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gratin mit Vacherin und Lau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Heading1"/>
        <w:rPr/>
      </w:pPr>
      <w:r>
        <w:rPr/>
        <w:t>4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0 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0 g Lau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0 g Bratspeck, in Tranc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ml Weiß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Erdnussöl für die For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USS</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50 g Freiburger Vacherin (ersatzweise auch Tilsiter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Knoblauchzehen, gepresst - bis 1/2 meh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ml Weiß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ml Wass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Maizena</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usk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 g Greyerzer, gerie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schälen, in drei bis vier Millimeter dicke Scheiben schnei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Lauch rüsten, waschen, in zirka fünf Millimeter dicke Ringe schnei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Speck in Streifchen schneiden, dann ohne zusätzliches Fett knusprig braten, Lauch zufügen, kurz andämpfen, Kartoffeln zum Lauch geben, mit Wein ablöschen, leicht würzen, unter Rühren gut fünf Minuten dämpf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Grosse Gratin- oder Auflaufform mit Öl auspinseln, Lauch/Kartoffeln hineingeben. Backofen auf 180 °C vorheiz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Für den Guss den Vacherin an der Röstiraffel reib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Wein, Wasser und Knoblauch in ein Pfännchen geben, aufkochen lassen, 200 g vom Vacherin zufügen und unter Rühren in der Flüssigkeit schmelzen lassen. Maizena mit zwei Esslöffeln kaltem Wasser anrühren, unter Rühren zur Masse geben, nochmals aufkochen lassen, würzen, Pfanne von der Herdplatte zie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uss über Lauch/Kartoffeln gießen, restlichen Vacherin mit geriebenem Greyerzer mischen, über das Gericht streuen. Form in die Ofenmitte schieben und das Gericht 50 bis 60 Minuten backen. Wenn die Oberfläche zu dunkel wird, diese mit Alufolie abdec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48:00Z</dcterms:created>
  <dc:creator>Einhäuser</dc:creator>
  <dc:description/>
  <dc:language>en-US</dc:language>
  <cp:lastModifiedBy>Einhäuser</cp:lastModifiedBy>
  <dcterms:modified xsi:type="dcterms:W3CDTF">2003-10-15T19:52:00Z</dcterms:modified>
  <cp:revision>1</cp:revision>
  <dc:subject/>
  <dc:title>Kartoffelgratin mit Vacherin und Lauch</dc:title>
</cp:coreProperties>
</file>